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ukkeet hemimetaboliatien geeneille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97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igon ni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igon sekvenssi (5´-3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otteen pituu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inolevulinic acid synthase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AS1-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AS1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cgcaatgtcaagcttatg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gggtaattaatggcctgg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inolevulinic acid synthase 2 (erythroid spesifi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AS2-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AS2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tgagaagtccgatcccaag  accccgggttccatatagt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inolevulinic acid dehydrat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AD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AD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tactttcacccactgcttcg tgttcatccttgggaactct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phobilinogen deaminase, housekeeping for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BGD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GD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cctggctttaccattggag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gaattccaggtgagggaac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oporphyrinogen III synth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ROS-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ROS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aaagagtgggcagcaacc tggagaagctgtgtgtgag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oporphyrinogen decarboxyl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OD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OD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gacagtggctccaaagaaa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tagcaatgtagcgctgtg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proporphyrinogen oxid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toporphyrinogen oxid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POX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POX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tggcgcccactctctatac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tattccaacgagcagca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rrochelat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CH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CH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caggcagcagcttaaatg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gaatgaccacctcgcttc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liverdin reduct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VR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VR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catgtcctcgtggaataccc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gctgtgaagcgaagaga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igon ni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igon sekvenssi (5´-3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otteen pituu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CH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CH1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CH1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tcgtaggccaaactgatg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ctctgaggtggagtccaa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nalicular multidrug resistance protein (cMrp, cMOA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MRP-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MRP-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acggactgaacaagaagc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aaccgatcagcaacttcag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8:21:00Z</dcterms:created>
  <dc:creator>mnia</dc:creator>
  <dc:description/>
  <dc:language>en-US</dc:language>
  <cp:lastModifiedBy>mnia</cp:lastModifiedBy>
  <cp:lastPrinted>2002-12-16T12:38:00Z</cp:lastPrinted>
  <dcterms:modified xsi:type="dcterms:W3CDTF">2005-04-12T08:18:00Z</dcterms:modified>
  <cp:revision>9</cp:revision>
  <dc:subject/>
  <dc:title>Geeni</dc:title>
</cp:coreProperties>
</file>